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Family History: What needs to be in the final projec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1205</wp:posOffset>
                </wp:positionH>
                <wp:positionV relativeFrom="paragraph">
                  <wp:posOffset>-239395</wp:posOffset>
                </wp:positionV>
                <wp:extent cx="1621790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397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member it is du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ML &amp; 9CW = 07/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DG &amp; 9CB = 10/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7pt;height:58.25pt;mso-wrap-distance-left:9.05pt;mso-wrap-distance-right:9.05pt;mso-wrap-distance-top:0pt;mso-wrap-distance-bottom:0pt;margin-top:-18.85pt;mso-position-vertical-relative:text;margin-left:3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emember it is due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ML &amp; 9CW = 07/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DG &amp; 9CB = 10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t MUST includ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 contents pag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What I already knew – the mind map of everything you already knew that we completed in class (I have this, collect it from m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A short process journal: what did you do to find out about your family histor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 updated family tree based on the extra information you have gathered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eature on one or more members of your family that you found out a lot about or who has a particularly interesting story. Photo, description of the story etc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inal paragraph where you reflect on the statement: “My family’s history isn’t important to me: who cares what happened in the past.” Please be honest and write about how you feel about this state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SHOULD includ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graphs, copies of interesting documents, ‘evidence’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other interesting information you found out about your family background – interesting events in your families history, changes of direction, migration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COULD includ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igration map showing where your family members come from/live no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ground historical information about the events described by your fami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 on the origins and history of your family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ow to present this informatio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veral option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 folder/fi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bination of a folder/file and family history PAF fi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bination of PowerPoint, PAF files etc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mbination of poster and 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2:45:00Z</dcterms:created>
  <dc:creator>cwright</dc:creator>
  <dc:description/>
  <cp:keywords/>
  <dc:language>en-US</dc:language>
  <cp:lastModifiedBy>Dulwich</cp:lastModifiedBy>
  <cp:lastPrinted>2007-02-06T08:38:00Z</cp:lastPrinted>
  <dcterms:modified xsi:type="dcterms:W3CDTF">2008-02-21T02:45:00Z</dcterms:modified>
  <cp:revision>2</cp:revision>
  <dc:subject/>
  <dc:title>Family History: What needs to be in the final project</dc:title>
</cp:coreProperties>
</file>